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as Fest der Entschlafung der Theotokos</w:t>
      </w:r>
    </w:p>
    <w:p>
      <w:pPr>
        <w:pStyle w:val="Normal"/>
        <w:rPr>
          <w:b/>
          <w:b/>
          <w:sz w:val="32"/>
          <w:szCs w:val="32"/>
        </w:rPr>
      </w:pPr>
      <w:r>
        <w:rPr>
          <w:b/>
          <w:sz w:val="32"/>
          <w:szCs w:val="32"/>
        </w:rPr>
      </w:r>
    </w:p>
    <w:p>
      <w:pPr>
        <w:pStyle w:val="Normal"/>
        <w:rPr/>
      </w:pPr>
      <w:r>
        <w:rPr/>
        <w:t xml:space="preserve">Die Position des Festes der Entschlafung der Gottesgebärerin (28. August) am Ende des orthodoxen Kirchenjahres (31. August ) hat einen tiefen Sinn. Der Festreigen des Jahres spiegelt nämlich wieder sowohl den Ablauf der Heilsgeschichte als auch etwas von unserem eigenen Leben. Er zeigt am Anfang die Geburt der Mutter des Herrn (21. Sept.), die Geburt des Herrn (7. Jan.), sein Heilswirken im österlich </w:t>
      </w:r>
    </w:p>
    <w:p>
      <w:pPr>
        <w:pStyle w:val="Normal"/>
        <w:rPr/>
      </w:pPr>
      <w:r>
        <w:rPr/>
        <w:t>pfingstlichen Festreigen und am Ende den Hin-durchgang der Mutter des Herrn zum ewigen Leben. Auf der Ikone ihrer Entschlafung bil-</w:t>
      </w:r>
    </w:p>
    <w:p>
      <w:pPr>
        <w:pStyle w:val="Normal"/>
        <w:rPr/>
      </w:pPr>
      <w:r>
        <w:rPr/>
        <w:t xml:space="preserve">det die Mandorla des Herrn mit der Heerschar der himmlischen Geister und Engel sozusagen einen Triumphbogen, durch den der Herr einge-treten ist, um die entschlafene Theotokos in sein Reich heimzuholen. Die Ikone ist ein Abbild für die Worte des Herrn im Johannesevangelium: </w:t>
      </w:r>
    </w:p>
    <w:p>
      <w:pPr>
        <w:pStyle w:val="Normal"/>
        <w:rPr/>
      </w:pPr>
      <w:r>
        <w:rPr/>
        <w:t>„</w:t>
      </w:r>
      <w:r>
        <w:rPr>
          <w:b/>
        </w:rPr>
        <w:t>In meines Vaters Haus sind viele Wohnun-gen; wenn es nicht so wäre, hätte ich es euch gesagt. Denn ich gehe hin, euch eine Stätte zu bereiten. Wenn ich hingegangen bin und euch eine Stätte bereitet habe, komme ich wieder und werde euch zu mir nehmen, damit da, wo ich bin auch ihr seid“.(Joh 14,2f )</w:t>
      </w:r>
    </w:p>
    <w:p>
      <w:pPr>
        <w:pStyle w:val="Normal"/>
        <w:rPr>
          <w:b/>
          <w:b/>
        </w:rPr>
      </w:pPr>
      <w:r>
        <w:rPr>
          <w:b/>
        </w:rPr>
      </w:r>
    </w:p>
    <w:p>
      <w:pPr>
        <w:pStyle w:val="Normal"/>
        <w:rPr/>
      </w:pPr>
      <w:r>
        <w:rPr/>
        <w:t>Die Gottesgebärerin ist ja auch ein Symbol für die Kirche, d. h. für uns Gläubige, und ihr Le-bensweg  ist der Weg der Kirche durch die Ge-schichte hinüber in das Reich der Himmel; und die himmlische Welt ist ja  nicht als getrennt zu</w:t>
      </w:r>
    </w:p>
    <w:p>
      <w:pPr>
        <w:pStyle w:val="Normal"/>
        <w:tabs>
          <w:tab w:val="clear" w:pos="708"/>
          <w:tab w:val="left" w:pos="4680" w:leader="none"/>
        </w:tabs>
        <w:rPr/>
      </w:pPr>
      <w:r>
        <w:rPr/>
        <w:t>betrachten von der Kirche auf Erden. Beide sind in dem einen Haus der Kirche vereint, und es gibt eine gegenseitige Anteilnahme an dem Leben in beiden Welten. Dies kommt besonders deutlich zum Ausdruck bei dem Gebet des Prie-sters beim Kleinen Einzug, wenn er bei der Sta-tion in der Mitte der Kirche das Gebt zum Ein-zug spricht:</w:t>
      </w:r>
    </w:p>
    <w:p>
      <w:pPr>
        <w:pStyle w:val="Normal"/>
        <w:rPr>
          <w:b/>
          <w:b/>
        </w:rPr>
      </w:pPr>
      <w:r>
        <w:rPr>
          <w:b/>
        </w:rPr>
        <w:t>„</w:t>
      </w:r>
      <w:r>
        <w:rPr>
          <w:rFonts w:eastAsia="Times New Roman"/>
          <w:b/>
        </w:rPr>
        <w:t xml:space="preserve"> </w:t>
      </w:r>
      <w:r>
        <w:rPr>
          <w:b/>
        </w:rPr>
        <w:t>Gebieter, Herr unser Gott, Du hast im Him-mel die Ordnungen und Heere der Engel und Erzengel eingesetzt zum Dienste Deiner Herr-lichkeit, so lass auch mit unserem Einzug hei-lige Engel einziehen, die mit uns die Liturgie vollziehen und Deine Güte lobpreisen.“</w:t>
      </w:r>
    </w:p>
    <w:p>
      <w:pPr>
        <w:pStyle w:val="Normal"/>
        <w:rPr/>
      </w:pPr>
      <w:r>
        <w:rPr/>
        <w:t>Irdische und himmlische Kirche vollziehen mit-einander gemeinsam den Dienst der Anbetung und Verherrlichung Gottes und bilden eine un-trennbare Einheit. Diese Einheit ist es, die auf der Festikone der Entschlafung der Gottesgebä-rerin zum Ausdruck kommt, wenn der auferstan-dene Christus, der Allherrscher, der den Tod</w:t>
      </w:r>
    </w:p>
    <w:p>
      <w:pPr>
        <w:pStyle w:val="Normal"/>
        <w:rPr/>
      </w:pPr>
      <w:r>
        <w:rPr/>
        <w:t>überwunden hat, vom Himmel herabsteigt, um seine entschlafene Mutter heimzuholen. Er kommt auch, um uns am Ende unseres Lebens heimzuholen in die Wohnungen, die Er für uns in Seines Vaters Haus bereitet hat.</w:t>
      </w:r>
    </w:p>
    <w:p>
      <w:pPr>
        <w:pStyle w:val="Normal"/>
        <w:rPr/>
      </w:pPr>
      <w:r>
        <w:rPr/>
      </w:r>
    </w:p>
    <w:p>
      <w:pPr>
        <w:pStyle w:val="Normal"/>
        <w:ind w:right="-1" w:hanging="0"/>
        <w:rPr/>
      </w:pPr>
      <w:r>
        <w:rPr/>
        <w:t xml:space="preserve">Die alttestamentlichen Lesungen in der Vesper am Vorabend des Festes sind hilfreich zu sei-nem Verständnis. Die erste Lesung handelt von Jakobs Traum von der Himmelsleiter. Er sieht im Traum eine Leiter, die von der Erde bis in den Himmel reicht, auf der die Engel Gottes hinauf und herabsteigen. </w:t>
      </w:r>
      <w:r>
        <w:rPr>
          <w:b/>
        </w:rPr>
        <w:t xml:space="preserve">„Plötzlich stand der Herr auf ihr und sagte: ‚Ich bin der Herr, der Gott deines Vaters Abraham und der Gott Isaaks, das Land auf dem du liegst, will ich dir und deinen Nachkommen geben; und deine Nachkommen sollen so zahlreich sein wie der Staub der Erde … und in dir und deinen Nachkommen sollen alle Geschlechter der Erde gesegnet sein’“( Gen 28,12-14). </w:t>
      </w:r>
      <w:r>
        <w:rPr/>
        <w:t xml:space="preserve">Diese Lesung ist eine Allegorie auf die Gottesgebärerin. So wie im Alten Bund die himmlische Welt der Engel vom Himmel herabsteigt zur Erde, so ist auch sie, die Mutter des Herrn, gleich einer </w:t>
      </w:r>
      <w:r>
        <w:rPr>
          <w:b/>
        </w:rPr>
        <w:t xml:space="preserve">Leiter </w:t>
      </w:r>
      <w:r>
        <w:rPr/>
        <w:t xml:space="preserve">auf der der Got-tessohn  zu den Menschen herabsteigt, um sein Heilswerk an der Menschheit zu verrichten. </w:t>
      </w:r>
    </w:p>
    <w:p>
      <w:pPr>
        <w:pStyle w:val="Normal"/>
        <w:ind w:right="-1" w:hanging="0"/>
        <w:rPr/>
      </w:pPr>
      <w:r>
        <w:rPr/>
      </w:r>
    </w:p>
    <w:p>
      <w:pPr>
        <w:pStyle w:val="Normal"/>
        <w:ind w:right="-1" w:hanging="0"/>
        <w:rPr/>
      </w:pPr>
      <w:r>
        <w:rPr/>
        <w:t>Die zweite Vesperlesung aus dem Propheten Hesekiel handelt von dem nach Osten gerich-teten Tor des Tempels, das der Prophet schaut,</w:t>
      </w:r>
    </w:p>
    <w:p>
      <w:pPr>
        <w:pStyle w:val="Normal"/>
        <w:ind w:right="-1" w:hanging="0"/>
        <w:rPr/>
      </w:pPr>
      <w:r>
        <w:rPr/>
        <w:t>und dessen Verschlossenheit der Herr gebietet,</w:t>
      </w:r>
    </w:p>
    <w:p>
      <w:pPr>
        <w:pStyle w:val="Normal"/>
        <w:ind w:right="-1" w:hanging="0"/>
        <w:rPr/>
      </w:pPr>
      <w:r>
        <w:rPr/>
        <w:t>weil es nur Ihm vorbehalten ist, durch dieses in den Tempel einzuziehen. Hier ist dieses Tor des Heiligtums ein Gleichnisbild für die Gottesge-bärerin, weil sie es ist, durch die Gott in seinem Sohn eingeht in die Geschichte der Menschheit.</w:t>
      </w:r>
    </w:p>
    <w:p>
      <w:pPr>
        <w:pStyle w:val="Normal"/>
        <w:ind w:right="-1" w:hanging="0"/>
        <w:rPr/>
      </w:pPr>
      <w:r>
        <w:rPr/>
        <w:t xml:space="preserve">Das Tor des Tempels ist nach Osten gerichtet, der Himmelsrichtung, in der die Sonne aufgeht. So ist die Theotokos, die Eingangspforte, durch </w:t>
      </w:r>
    </w:p>
    <w:p>
      <w:pPr>
        <w:pStyle w:val="Normal"/>
        <w:ind w:right="-1" w:hanging="0"/>
        <w:rPr/>
      </w:pPr>
      <w:r>
        <w:rPr/>
        <w:t xml:space="preserve">die der Herr als die aufgehende Sonne des Neu-en Bundes in der Finsternis der gefallenen Welt aufscheint. </w:t>
      </w:r>
    </w:p>
    <w:p>
      <w:pPr>
        <w:pStyle w:val="Normal"/>
        <w:ind w:right="-1" w:hanging="0"/>
        <w:rPr/>
      </w:pPr>
      <w:r>
        <w:rPr/>
      </w:r>
    </w:p>
    <w:p>
      <w:pPr>
        <w:pStyle w:val="Normal"/>
        <w:ind w:right="-1" w:hanging="0"/>
        <w:rPr/>
      </w:pPr>
      <w:r>
        <w:rPr/>
        <w:t xml:space="preserve">Dir dritte Lesung in der Vesper stammt aus dem Buch der Sprüche Salomos. Da heißt es: </w:t>
      </w:r>
    </w:p>
    <w:p>
      <w:pPr>
        <w:pStyle w:val="Normal"/>
        <w:ind w:right="-1" w:hanging="0"/>
        <w:rPr>
          <w:b/>
          <w:b/>
        </w:rPr>
      </w:pPr>
      <w:r>
        <w:rPr>
          <w:b/>
        </w:rPr>
        <w:t>„</w:t>
      </w:r>
      <w:r>
        <w:rPr>
          <w:b/>
        </w:rPr>
        <w:t>Die Weisheit hat sich ihr Haus gebaut … sie hat ihren Wein gemischt und ihre Tafel zuge-rüstet. Sie .. lässt die Einladung ergehen. Und den Unverständigen lässt sie sagen: Kommt her, esset von meinem Brot und trinkt von dem Wein, den ich gemischt habe“ Spr9,1-11.</w:t>
      </w:r>
    </w:p>
    <w:p>
      <w:pPr>
        <w:pStyle w:val="Normal"/>
        <w:ind w:right="-1" w:hanging="0"/>
        <w:rPr/>
      </w:pPr>
      <w:r>
        <w:rPr/>
        <w:t xml:space="preserve">Diese Lesung ist ein Gleichnisbild für Christus und seine Kirche. Weisheit ist ein Ehrentitel für Ihn ( Die Hagia Sophia, die Kirche der Heiligen Weisheit, in Konstantinopel ist eine Christuskir-che), und das Haus ist ein Abbild für dieKirche. </w:t>
      </w:r>
    </w:p>
    <w:p>
      <w:pPr>
        <w:pStyle w:val="Normal"/>
        <w:ind w:right="-1" w:hanging="0"/>
        <w:rPr/>
      </w:pPr>
      <w:r>
        <w:rPr/>
        <w:t>Das Haus aber ist gleichzeitig auch eine Alle-gorie auf die Gottesgebärerin, weil sie diejeni-ge ist, in der der Gottessohn am Anfang seine Wohnung genommen hatte. So wie Er in ihr</w:t>
      </w:r>
    </w:p>
    <w:p>
      <w:pPr>
        <w:pStyle w:val="Normal"/>
        <w:ind w:right="-1" w:hanging="0"/>
        <w:rPr/>
      </w:pPr>
      <w:r>
        <w:rPr/>
        <w:t xml:space="preserve">war, so ist er auch in den Sakramenten seiner Kirche gegenwärtig. -  Somit bilden die drei </w:t>
      </w:r>
    </w:p>
    <w:p>
      <w:pPr>
        <w:pStyle w:val="Normal"/>
        <w:ind w:right="-1" w:hanging="0"/>
        <w:rPr/>
      </w:pPr>
      <w:r>
        <w:rPr/>
        <w:t xml:space="preserve">Lesungen am Vorabend des Festes mit drei </w:t>
      </w:r>
    </w:p>
    <w:p>
      <w:pPr>
        <w:pStyle w:val="Normal"/>
        <w:ind w:right="-1" w:hanging="0"/>
        <w:rPr/>
      </w:pPr>
      <w:r>
        <w:rPr/>
        <w:t>Gleichnisbildern die wahrgenommene Aufgabe</w:t>
      </w:r>
    </w:p>
    <w:p>
      <w:pPr>
        <w:pStyle w:val="Normal"/>
        <w:ind w:right="-1" w:hanging="0"/>
        <w:rPr/>
      </w:pPr>
      <w:r>
        <w:rPr/>
        <w:t xml:space="preserve">derjenigen, „die den Gott geboren hat“  ab: </w:t>
      </w:r>
    </w:p>
    <w:p>
      <w:pPr>
        <w:pStyle w:val="Normal"/>
        <w:ind w:right="-1" w:hanging="0"/>
        <w:rPr/>
      </w:pPr>
      <w:r>
        <w:rPr/>
        <w:t>Leiter, Tor und Haus.</w:t>
      </w:r>
    </w:p>
    <w:p>
      <w:pPr>
        <w:pStyle w:val="Normal"/>
        <w:ind w:right="-1" w:hanging="0"/>
        <w:rPr/>
      </w:pPr>
      <w:r>
        <w:rPr/>
      </w:r>
    </w:p>
    <w:p>
      <w:pPr>
        <w:pStyle w:val="Normal"/>
        <w:ind w:right="-1" w:hanging="0"/>
        <w:rPr/>
      </w:pPr>
      <w:r>
        <w:rPr/>
        <w:t>Auf der Festtagsikone sehen wir am Totenbett</w:t>
      </w:r>
    </w:p>
    <w:p>
      <w:pPr>
        <w:pStyle w:val="Normal"/>
        <w:ind w:right="-1" w:hanging="0"/>
        <w:rPr/>
      </w:pPr>
      <w:r>
        <w:rPr/>
        <w:t>der Allheiligen die Schar der Apostel ratlos und von tiefer Trauer erfasst. Sie schauen auf die Tote und tragen den Schmerz des Abschieds auf ihren Gesichtern. Ein jeder von uns reagiert so beim Tod eines Menschen, den er liebt und schätzt. In dem Augenblick des Todes, wo wir Menschen nichts mehr für einander tun können, und der Sterbende ganz auf sich allein gestellt zu sein scheint, tritt der auferstandene Herr auch an unser Totenbett, um uns heimzuholen in das Haus Seines himmlischen Vaters. Wenn wir uns-ren letzten Atemzug getan haben, fallen wir nicht in ein dunkles Loch des Zerfalls unsres Leibes und der Auflösung unsrer Person, sondern in die  Hände Gottes. Durch den Ein-gang Seines Sohnes in das Reich des Todes wurde dessen Macht gebunden. Dieser muss, so wie er den in sein Reich eingedrungenen Got-tessohn wieder freigeben musste, auch uns gleich dem Wal, der Jona ausgespuckt hatte, auch uns aus seiner Macht freigeben. Nicht nur unsere Seele muss er ins Leben bei Gott entlas-sen. Auch unseren Leib muss er freigeben, wenn Christus, der Allherrscher am Ende der Zeit am Himmel erscheinen wird mit der Heer-schar Seiner körperlosen Mächte, Seiner Engel und Erzengel, um Gericht zu halten über Le-bende und aus den Gräbern Auferstandene. Dann werden auch wir auferstehen und einen neuen Leib erhalten, und dem Hades, dem Tod, bleibt nicht einmal mehr der Leib.</w:t>
      </w:r>
    </w:p>
    <w:p>
      <w:pPr>
        <w:pStyle w:val="Normal"/>
        <w:ind w:right="-1" w:hanging="0"/>
        <w:rPr/>
      </w:pPr>
      <w:r>
        <w:rPr/>
      </w:r>
    </w:p>
    <w:p>
      <w:pPr>
        <w:pStyle w:val="Normal"/>
        <w:ind w:right="-1" w:hanging="0"/>
        <w:rPr/>
      </w:pPr>
      <w:r>
        <w:rPr/>
        <w:t xml:space="preserve">Die Ikone offenbart das, was in unsrer Sterbe-stunde auch uns unsichtbar umgibt: Der Aufer-standene tritt auch in unser Sterbezimmer ein,  um uns heimzuholen in das Haus Seines Vaters, wo unser letztes Zuhause sein wird auf ewig.  Auch uns, die wir unsere Hoffnung über den physischen Tod hinaus auf Ihn gesetzt haben,  wird das widerfahren, was auf der Ikone abge-bildet ist: Er wird kommen  und uns durch den Triumphbogen seines Sieges über den Tod zu-rückführen in den Lichtglanz  Seines himmli- schen Reiches. </w:t>
      </w:r>
    </w:p>
    <w:p>
      <w:pPr>
        <w:pStyle w:val="Normal"/>
        <w:ind w:right="-1" w:hanging="0"/>
        <w:rPr/>
      </w:pPr>
      <w:r>
        <w:rPr/>
      </w:r>
    </w:p>
    <w:p>
      <w:pPr>
        <w:pStyle w:val="Normal"/>
        <w:ind w:right="-1" w:hanging="0"/>
        <w:rPr/>
      </w:pPr>
      <w:r>
        <w:rPr/>
      </w:r>
    </w:p>
    <w:p>
      <w:pPr>
        <w:pStyle w:val="Normal"/>
        <w:ind w:right="-1" w:hanging="0"/>
        <w:rPr>
          <w:lang w:val="en-GB"/>
        </w:rPr>
      </w:pPr>
      <w:r>
        <w:rPr>
          <w:lang w:val="en-GB"/>
        </w:rPr>
        <w:t>Priester Johannes Nothhaas, Orthodoxe Ge-meinde Mainz, St. Christoph, Tel 06131-35925</w:t>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lang w:val="en-GB"/>
        </w:rPr>
      </w:pPr>
      <w:r>
        <w:rPr>
          <w:lang w:val="en-GB"/>
        </w:rPr>
      </w:r>
    </w:p>
    <w:p>
      <w:pPr>
        <w:pStyle w:val="Normal"/>
        <w:ind w:right="-1" w:hanging="0"/>
        <w:rPr/>
      </w:pPr>
      <w:r>
        <w:rPr>
          <w:rFonts w:eastAsia="Times New Roman"/>
          <w:b/>
          <w:sz w:val="36"/>
          <w:szCs w:val="36"/>
          <w:lang w:val="en-GB"/>
        </w:rPr>
        <w:t xml:space="preserve"> </w:t>
      </w:r>
      <w:r>
        <w:rPr>
          <w:b/>
          <w:sz w:val="36"/>
          <w:szCs w:val="36"/>
        </w:rPr>
        <w:t xml:space="preserve">Das Fest der Entschlafung </w:t>
      </w:r>
    </w:p>
    <w:p>
      <w:pPr>
        <w:pStyle w:val="Normal"/>
        <w:ind w:left="1080" w:right="-1" w:hanging="1080"/>
        <w:rPr>
          <w:b/>
          <w:b/>
          <w:sz w:val="36"/>
          <w:szCs w:val="36"/>
        </w:rPr>
      </w:pPr>
      <w:r>
        <w:rPr>
          <w:rFonts w:eastAsia="Times New Roman"/>
          <w:b/>
          <w:sz w:val="36"/>
          <w:szCs w:val="36"/>
        </w:rPr>
        <w:t xml:space="preserve">       </w:t>
      </w:r>
      <w:r>
        <w:rPr>
          <w:b/>
          <w:sz w:val="36"/>
          <w:szCs w:val="36"/>
        </w:rPr>
        <w:t>der Gottesgebärerin</w:t>
      </w:r>
    </w:p>
    <w:p>
      <w:pPr>
        <w:pStyle w:val="Normal"/>
        <w:ind w:left="1080" w:right="-1" w:hanging="1080"/>
        <w:rPr>
          <w:b/>
          <w:b/>
          <w:sz w:val="28"/>
          <w:szCs w:val="28"/>
        </w:rPr>
      </w:pPr>
      <w:r>
        <w:rPr>
          <w:rFonts w:eastAsia="Times New Roman"/>
          <w:b/>
          <w:sz w:val="28"/>
          <w:szCs w:val="28"/>
        </w:rPr>
        <w:t xml:space="preserve">                    </w:t>
      </w:r>
      <w:r>
        <w:rPr>
          <w:b/>
          <w:sz w:val="28"/>
          <w:szCs w:val="28"/>
        </w:rPr>
        <w:t>F  12/1/ 08/10</w:t>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p>
      <w:pPr>
        <w:pStyle w:val="Normal"/>
        <w:ind w:left="1080" w:right="-1" w:hanging="1080"/>
        <w:rPr>
          <w:b/>
          <w:b/>
          <w:sz w:val="28"/>
          <w:szCs w:val="28"/>
        </w:rPr>
      </w:pPr>
      <w:r>
        <w:rPr>
          <w:b/>
          <w:sz w:val="28"/>
          <w:szCs w:val="28"/>
        </w:rPr>
      </w:r>
    </w:p>
    <w:sectPr>
      <w:type w:val="nextPage"/>
      <w:pgSz w:orient="landscape" w:w="16838" w:h="11906"/>
      <w:pgMar w:left="360" w:right="1178" w:gutter="0" w:header="0" w:top="719" w:footer="0" w:bottom="89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7:00Z</dcterms:created>
  <dc:creator>Johannes Nothhaas</dc:creator>
  <dc:description/>
  <cp:keywords/>
  <dc:language>en-US</dc:language>
  <cp:lastModifiedBy>Julia</cp:lastModifiedBy>
  <dcterms:modified xsi:type="dcterms:W3CDTF">2011-02-22T19:28:00Z</dcterms:modified>
  <cp:revision>3</cp:revision>
  <dc:subject/>
  <dc:title>2 neue Faltbriefe</dc:title>
</cp:coreProperties>
</file>